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8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90 мин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1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е время суток это произошло?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sz w:val="24"/>
          <w:szCs w:val="24"/>
          <w:lang w:eastAsia="ru-RU"/>
        </w:rPr>
        <w:t>(4 балла)</w:t>
      </w:r>
      <w:r>
        <w:rPr>
          <w:i/>
          <w:sz w:val="24"/>
          <w:szCs w:val="24"/>
          <w:lang w:eastAsia="ru-RU"/>
        </w:rPr>
        <w:t>, при этом он не отдаляется от Солнца далее, чем на 28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наблюдается через несколько десятков минут после захода (или до восхода) Солнца. Поскольку Меркурий 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sz w:val="24"/>
          <w:szCs w:val="24"/>
          <w:lang w:eastAsia="ru-RU"/>
        </w:rPr>
        <w:t>(4 балла)</w:t>
      </w:r>
      <w:r>
        <w:rPr>
          <w:i/>
          <w:sz w:val="24"/>
          <w:szCs w:val="24"/>
          <w:lang w:eastAsia="ru-RU"/>
        </w:rPr>
        <w:t xml:space="preserve">, не более чем через час после него.  Условие про средние широты «страхует» от маловероятного, но возможного варианта, когда Меркурий, обладая заметно бО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3895</wp:posOffset>
            </wp:positionH>
            <wp:positionV relativeFrom="paragraph">
              <wp:posOffset>167640</wp:posOffset>
            </wp:positionV>
            <wp:extent cx="1607820" cy="2009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(</w:t>
      </w:r>
      <w:r>
        <w:rPr>
          <w:b/>
          <w:i/>
          <w:sz w:val="24"/>
          <w:szCs w:val="24"/>
          <w:lang w:eastAsia="ru-RU"/>
        </w:rPr>
        <w:t>3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 Во время частных теневых фаз затмения Луна уже полностью погрузилась в земную полутень, а частично – в тень нашей планеты (</w:t>
      </w:r>
      <w:r>
        <w:rPr>
          <w:b/>
          <w:i/>
          <w:sz w:val="24"/>
          <w:szCs w:val="24"/>
          <w:lang w:eastAsia="ru-RU"/>
        </w:rPr>
        <w:t>3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030</wp:posOffset>
            </wp:positionH>
            <wp:positionV relativeFrom="paragraph">
              <wp:posOffset>20066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  <w:lang w:eastAsia="ru-RU"/>
        </w:rPr>
        <w:t>Для понимания геометрии прошедшего затмения приводим его схему.</w:t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3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bookmarkStart w:id="2" w:name="_GoBack"/>
      <w:bookmarkEnd w:id="2"/>
      <w:r>
        <w:rPr>
          <w:sz w:val="24"/>
          <w:szCs w:val="24"/>
          <w:lang w:eastAsia="ru-RU"/>
        </w:rPr>
        <w:t>Восход или заход Луны над Казанским Кремлём изображён на фото (рис 2), полученном в режиме мультиэкспозиции (когда на один кадр делается несколько снимков)?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085</wp:posOffset>
            </wp:positionH>
            <wp:positionV relativeFrom="paragraph">
              <wp:posOffset>79375</wp:posOffset>
            </wp:positionV>
            <wp:extent cx="5681345" cy="379031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исунок 2. Луна над Казанским Кремлём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>Поскольку Казань расположена в Северном полушарии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, то суточное движение светил по небесной сфере вблизи горизонта  происходит «слева-направа» (</w:t>
      </w:r>
      <w:r>
        <w:rPr>
          <w:b/>
          <w:i/>
          <w:sz w:val="24"/>
          <w:szCs w:val="24"/>
          <w:lang w:eastAsia="ru-RU"/>
        </w:rPr>
        <w:t>4 балла</w:t>
      </w:r>
      <w:r>
        <w:rPr>
          <w:i/>
          <w:sz w:val="24"/>
          <w:szCs w:val="24"/>
          <w:lang w:eastAsia="ru-RU"/>
        </w:rPr>
        <w:t>). Поэтому на фото – восход Луны (</w:t>
      </w:r>
      <w:r>
        <w:rPr>
          <w:b/>
          <w:i/>
          <w:sz w:val="24"/>
          <w:szCs w:val="24"/>
          <w:lang w:eastAsia="ru-RU"/>
        </w:rPr>
        <w:t>2 балла вывод</w:t>
      </w:r>
      <w:r>
        <w:rPr>
          <w:i/>
          <w:sz w:val="24"/>
          <w:szCs w:val="24"/>
          <w:lang w:eastAsia="ru-RU"/>
        </w:rPr>
        <w:t xml:space="preserve">)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: без указания полушария и аргументации оценка не может быть полной даже при верном ответе. Например, просто при утверждении «это восход» за задачу не может быть выставлено более 2 баллов, при  «движение слева направо, поэтому это восход» задача не может быть оценена более, чем в 6 балло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</w:t>
      </w:r>
      <w:r>
        <w:rPr>
          <w:b/>
          <w:sz w:val="24"/>
          <w:szCs w:val="24"/>
          <w:lang w:val="en-US" w:eastAsia="ru-RU"/>
        </w:rPr>
        <w:t xml:space="preserve"> 5.</w:t>
      </w:r>
    </w:p>
    <w:p>
      <w:pPr>
        <w:pStyle w:val="Normal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. Плоскость орбиты спутника совпадает с эклиптикой, эксцентриситет орбиты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 xml:space="preserve">=2 а.е. Вычислите, во сколько раз меняется расстояние от Земли до спутника в противостояние, и укажите на рисунке, почему это происходит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>, а удаление спутника от Земли равно его расстоянию до Солнца, уменьшенному на 1 а.е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eastAsia="ru-RU"/>
        </w:rPr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афелийное расстояние спутника Q=a(1+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>,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 ответ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аровое звёздное скопление состоит из 10</w:t>
      </w:r>
      <w:r>
        <w:rPr>
          <w:sz w:val="24"/>
          <w:szCs w:val="24"/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одинаковых звёзд, каждая из которых  имеет видимый блеск 13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 xml:space="preserve">. Видно ли оно невооружённым глазом с Земли и в каком полушарии небесной сферы такие скопления есть в реальности?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>Поскольку 10</w:t>
      </w:r>
      <w:r>
        <w:rPr>
          <w:i/>
          <w:sz w:val="24"/>
          <w:szCs w:val="24"/>
          <w:vertAlign w:val="superscript"/>
          <w:lang w:eastAsia="ru-RU"/>
        </w:rPr>
        <w:t>4</w:t>
      </w:r>
      <w:r>
        <w:rPr>
          <w:i/>
          <w:sz w:val="24"/>
          <w:szCs w:val="24"/>
          <w:lang w:eastAsia="ru-RU"/>
        </w:rPr>
        <w:t xml:space="preserve"> одинаковых звёзд дают выигрыш по яркости в 100*100 раз, каждые 100 раз – это 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, то суммарный выигрыш составит 10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>. 13-10=3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 xml:space="preserve"> – такова видимая яркость всего скопления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Но видно невооружённым глазом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На небе Земли нет шаровых скоплений такой яркости, ни в одном из полушарий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: Такой блеск сравним с яркостью звёзд созвездия Кассиопея или, если говорить о диффузных объектах, с яркостью Туманности Андромеды, видимой невооружённым глазом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0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</w:r>
    </w:p>
    <w:sectPr>
      <w:headerReference w:type="default" r:id="rId5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7:43:00Z</dcterms:created>
  <dc:creator>компьютер</dc:creator>
  <dc:description/>
  <cp:keywords/>
  <dc:language>en-US</dc:language>
  <cp:lastModifiedBy>User</cp:lastModifiedBy>
  <cp:lastPrinted>2022-11-09T12:07:00Z</cp:lastPrinted>
  <dcterms:modified xsi:type="dcterms:W3CDTF">2023-11-16T13:52:00Z</dcterms:modified>
  <cp:revision>37</cp:revision>
  <dc:subject/>
  <dc:title>Всероссийская олимпиада школьников</dc:title>
</cp:coreProperties>
</file>